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запроса предложений в электронной форме, участниками которого могут быть только субъекты малого и среднего предпринимательства, для заключения договора </w:t>
      </w:r>
      <w:r>
        <w:rPr>
          <w:b/>
        </w:rPr>
        <w:t>на 2024 год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ремонту грузоподъемных механизмов (ГПМ), ремонту и наладке приборов и систем безопасности грузоподъемных механизмов (ГПМ) </w:t>
      </w:r>
    </w:p>
    <w:p>
      <w:pPr>
        <w:pStyle w:val="Normal"/>
        <w:jc w:val="center"/>
        <w:rPr/>
      </w:pPr>
      <w:r>
        <w:rPr/>
        <w:t>согласно прилагаемому графику оказания услуг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писание предмета закупки – оказание в 2024 году услуг </w:t>
      </w:r>
      <w:r>
        <w:rPr>
          <w:b/>
        </w:rPr>
        <w:t xml:space="preserve">по ремонту грузоподъемных механизмов (ГПМ), ремонту и наладке приборов и систем безопасности грузоподъемных механизмов (ГПМ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b/>
        </w:rPr>
        <w:t>Требования к Участникам</w:t>
      </w:r>
      <w:r>
        <w:rPr/>
        <w:t>:</w:t>
      </w:r>
    </w:p>
    <w:p>
      <w:pPr>
        <w:pStyle w:val="Normal"/>
        <w:jc w:val="both"/>
        <w:rPr/>
      </w:pPr>
      <w:r>
        <w:rPr/>
        <w:t>1.1 Наличие лицензии на осуществление деятельности по проведению экспертизы промышленной безопасности (проведение экспертизы технических устройств, применяемых на опасном производственном объекте.);</w:t>
      </w:r>
    </w:p>
    <w:p>
      <w:pPr>
        <w:pStyle w:val="Normal"/>
        <w:jc w:val="both"/>
        <w:rPr/>
      </w:pPr>
      <w:r>
        <w:rPr/>
        <w:t>1.2.  Опыт работы в соответствующей сфере – не менее 3 лет;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1.3 Обладать собственной или арендованной производственной базой в Георгиевском районе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1.3 Требования к производственной базе Участника – Производственная база Участника должна позволять осуществлять одновременное выполнение ремонтных работ в закрытых помещениях, во избежание негативного воздействия атмосферных осадков на разобранные механизмы. Обязательно наличие</w:t>
      </w:r>
      <w:r>
        <w:rPr/>
        <w:t xml:space="preserve"> </w:t>
      </w:r>
      <w:r>
        <w:rPr>
          <w:rStyle w:val="Font1"/>
        </w:rPr>
        <w:t>подъездных путей к производственному помещению. Производственная база должна иметь площадки для проверки техники до и после ремонта, с наличием контрольных грузов, площадки-стоянки для технически неисправных транспортных средств; площадки-стоянки для спецтехники, прошедших ремонт; иметь исправное ограждение с действующим КПП, обеспечивающим сохранность техники переданной в ремонт;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jc w:val="both"/>
        <w:textAlignment w:val="baseline"/>
        <w:rPr/>
      </w:pPr>
      <w:r>
        <w:rPr/>
        <w:t xml:space="preserve">Требования к производственным помещениям Участника - </w:t>
      </w:r>
      <w:r>
        <w:rPr>
          <w:rStyle w:val="Font1"/>
        </w:rPr>
        <w:t>п</w:t>
      </w:r>
      <w:r>
        <w:rPr/>
        <w:t>роизводственные помещения должны быть оборудованы противопожарными средствами в соответствии с Правилами пожарной безопасности в Российской Федерации и ГОСТ 12.4.009. П</w:t>
      </w:r>
      <w:r>
        <w:rPr>
          <w:rStyle w:val="Font1"/>
        </w:rPr>
        <w:t>роизводственные помещения должны быть оснащены сварочным оборудованием, которое должно быть аттестовано в соответствии с РД 03-614-03, применяемая технология сварки должна быть аттестована в соответствии с РД 03-615-03. У Участника должна быть лаборатория неразрушающего контроля и диагностики, данная лаборатория должна быть аккредитована в соответствии с требованиями ГОСТ ИСО/МЭК 17025-2009 «Общие требования к компетентности испытательных и калибровочных лабораторий» и СДА-15-2009 «Требования к испытательным лабораториям» и иметь соответствующее свидетельство об аккредитации и свидетельство об аттестации. Производственные помещения должны быть оснащены гаражным</w:t>
      </w:r>
      <w:r>
        <w:rPr>
          <w:rStyle w:val="Appleconvertedspace"/>
        </w:rPr>
        <w:t> </w:t>
      </w:r>
      <w:r>
        <w:rPr>
          <w:rStyle w:val="Font1"/>
        </w:rPr>
        <w:t>и вспомогательным оборудованием, в том числе средствами технического диагностирования необходимыми для проведения проверок и ремонта техники. В производственных помещениях Участника должны быть технологические посты, в которых установлены фрезерные, токарные станки для изготовления и ремонта деталей</w:t>
      </w:r>
      <w:r>
        <w:rPr/>
        <w:t>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1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rStyle w:val="Font1"/>
        </w:rPr>
      </w:pPr>
      <w:r>
        <w:rPr/>
        <w:t xml:space="preserve"> </w:t>
      </w:r>
      <w:r>
        <w:rPr/>
        <w:t>Требования к производственному персоналу Участника - персонал Участника должен иметь специальную подготовку, квалификацию, быть аттестован в органах РОСТЕХНАДЗОРА, и иметь опыт работы по осуществлению деятельности по проведению экспертизы промышленной безопасности (проведение экспертизы технических устройств, применяемых на опасном производственном объекте.). Н</w:t>
      </w:r>
      <w:r>
        <w:rPr>
          <w:rStyle w:val="Font1"/>
        </w:rPr>
        <w:t>аличие аттестованных экспертов, согласно постановления Правительства РФ от 28 мая 2015г № 509 «Об аттестации экспертов в области промышленной безопасности»;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Style w:val="Font1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rStyle w:val="Font1"/>
        </w:rPr>
        <w:t xml:space="preserve">                     </w:t>
      </w:r>
      <w:r>
        <w:rPr>
          <w:rStyle w:val="Font1"/>
        </w:rPr>
        <w:t xml:space="preserve">Требования к численности производственного персонала            </w:t>
      </w:r>
    </w:p>
    <w:tbl>
      <w:tblPr>
        <w:tblW w:w="86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34"/>
        <w:gridCol w:w="14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/>
            </w:pPr>
            <w:r>
              <w:rPr/>
              <w:t>Персонал основных рабочих специальност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/>
            </w:pPr>
            <w:r>
              <w:rPr/>
              <w:t>Кол-во че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rPr/>
            </w:pPr>
            <w:r>
              <w:rPr/>
              <w:t>Слесари 3-6 разря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rPr/>
            </w:pPr>
            <w:r>
              <w:rPr/>
              <w:t>Наладчики, инженеры - наладчи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rPr/>
            </w:pPr>
            <w:r>
              <w:rPr/>
              <w:t>Слесарь по гидравли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rPr/>
            </w:pPr>
            <w:r>
              <w:rPr/>
              <w:t>Газоэлектросварщи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  <w:t>Минимальные требования к оснастке и к наличию испытательных стендов у Участника:</w:t>
      </w:r>
    </w:p>
    <w:p>
      <w:pPr>
        <w:pStyle w:val="Normal"/>
        <w:ind w:left="709" w:hanging="0"/>
        <w:rPr/>
      </w:pPr>
      <w:r>
        <w:rPr/>
        <w:t xml:space="preserve">            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993"/>
        <w:gridCol w:w="1405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  <w:lang w:val="en-US"/>
              </w:rPr>
            </w:pPr>
            <w:r>
              <w:rPr/>
              <w:t>Наименование оснастки и испытательных стен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Кол-во, ед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lang w:val="en-US"/>
              </w:rPr>
              <w:t>Грузоподъемные механизмы (включая автовышки-гидроподъемники, автокраны, лебедк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lang w:val="en-US"/>
              </w:rPr>
              <w:t>Контрольные грузы для испыта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lang w:val="en-US"/>
              </w:rPr>
              <w:t>Стенд для испытание ОНК-1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/>
              <w:t>Стенд для испытания ограничителя подъема груз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/>
              <w:t>Сварочный аппара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/>
              <w:t>Газосварочное оборудов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</w:t>
      </w:r>
      <w:r>
        <w:rPr/>
        <w:t>4.  Профессиональная ответственность Участника должна быть застрахована;</w:t>
      </w:r>
    </w:p>
    <w:p>
      <w:pPr>
        <w:pStyle w:val="Normal"/>
        <w:jc w:val="both"/>
        <w:rPr/>
      </w:pPr>
      <w:r>
        <w:rPr/>
        <w:t>Участник не должен иметь нарушений и замечаний в течение последних 3 лет в исполнении законодательства РФ в области промышленной безопасности (подтверждается соответствующей справкой из территориального органа РОСТЕХНАДЗО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>Правила контроля и приемки выполненного задания</w:t>
      </w:r>
      <w:r>
        <w:rPr/>
        <w:t>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   </w:t>
      </w:r>
      <w:r>
        <w:rPr/>
        <w:t>договорная и сметная документация должна соответствовать требованиям действующего гражданского законодательства РФ и действующим нормативно-техническим документам;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 xml:space="preserve">исполнительная документации – акт приемки выполненных работ </w:t>
      </w:r>
    </w:p>
    <w:p>
      <w:pPr>
        <w:pStyle w:val="Normal"/>
        <w:jc w:val="both"/>
        <w:rPr/>
      </w:pPr>
      <w:r>
        <w:rPr/>
        <w:t>результат выполненной работы должен соответствовать требованиям «Правил безопасности опасных производственных объектов, на которых используются подъемные сооружения» (утверждены Федеральной службой по экологическому, технологическому и атомному надзору, приказ от 12.11.2013 №533),  РД 10-112-1-04 "Рекомендации по экспертному обследованию грузоподъемных машин. Общие положения", РД 10-112-2-09 "Методические рекомендации по экспертному обследованию грузоподъемных машин. Часть 2. Краны стреловые общего назначения и краны манипуляторы грузоподъемные"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Прочие требования</w:t>
      </w:r>
      <w:r>
        <w:rPr/>
        <w:t>: Подрядчик (исполнитель) несет гарантийные обязательства в течение не менее 1-го года по качеству выполненных работ, с устранением выявленных дефектов проведенных работ за счет собственных сил и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Условия оплаты</w:t>
      </w:r>
      <w:r>
        <w:rPr/>
        <w:t>: Оплата оказанных услуг производится Заказчиком в течение 7 (семи) рабочих дней с даты подписания Заказчиком акта  оказанных услуг и получения счетов, счетов-фактур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Предельная цена:</w:t>
      </w:r>
      <w:r>
        <w:rPr/>
        <w:t xml:space="preserve">  </w:t>
      </w:r>
      <w:r>
        <w:rPr>
          <w:b/>
        </w:rPr>
        <w:t>556 000</w:t>
      </w:r>
      <w:r>
        <w:rPr/>
        <w:t xml:space="preserve"> (Пятьсот пятьдесят шесть тысяч) рублей </w:t>
      </w:r>
      <w:r>
        <w:rPr>
          <w:b/>
          <w:bCs/>
        </w:rPr>
        <w:t>00</w:t>
      </w:r>
      <w:r>
        <w:rPr/>
        <w:t xml:space="preserve"> копеек, в том числе НДС (20%) </w:t>
      </w:r>
      <w:r>
        <w:rPr>
          <w:b/>
          <w:bCs/>
        </w:rPr>
        <w:t>92 666</w:t>
      </w:r>
      <w:r>
        <w:rPr/>
        <w:t xml:space="preserve"> (Девяносто две тысячи шестьсот шестьдесят шесть) рублей </w:t>
      </w:r>
      <w:r>
        <w:rPr>
          <w:b/>
          <w:bCs/>
        </w:rPr>
        <w:t>67</w:t>
      </w:r>
      <w:r>
        <w:rPr/>
        <w:t xml:space="preserve"> копеек, шестьдесят семь копеек).</w:t>
      </w:r>
    </w:p>
    <w:p>
      <w:pPr>
        <w:pStyle w:val="Style16"/>
        <w:rPr/>
      </w:pPr>
      <w:r>
        <w:rPr/>
      </w:r>
    </w:p>
    <w:p>
      <w:pPr>
        <w:pStyle w:val="Style1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рос предложений проводится путем подачи предложений о снижении общей начальной (максимальной) цены единиц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1. График оказания услуг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2. Сведения о начальной (максимальной) цене единицы каждой работы (услуги), являющейся предметом закупк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  <w:tab w:val="left" w:pos="11624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1624" w:leader="none"/>
          <w:tab w:val="left" w:pos="11690" w:leader="none"/>
          <w:tab w:val="right" w:pos="14884" w:leader="none"/>
        </w:tabs>
        <w:jc w:val="right"/>
        <w:rPr/>
      </w:pPr>
      <w:r>
        <w:rPr/>
        <w:t xml:space="preserve">к Техническому заданию </w:t>
      </w:r>
    </w:p>
    <w:p>
      <w:pPr>
        <w:pStyle w:val="Normal"/>
        <w:tabs>
          <w:tab w:val="clear" w:pos="708"/>
          <w:tab w:val="left" w:pos="3420" w:leader="none"/>
          <w:tab w:val="left" w:pos="1162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11624" w:leader="none"/>
        </w:tabs>
        <w:jc w:val="center"/>
        <w:rPr/>
      </w:pPr>
      <w:r>
        <w:rPr/>
        <w:t xml:space="preserve">График </w:t>
      </w:r>
    </w:p>
    <w:p>
      <w:pPr>
        <w:pStyle w:val="Normal"/>
        <w:tabs>
          <w:tab w:val="clear" w:pos="708"/>
          <w:tab w:val="left" w:pos="3420" w:leader="none"/>
          <w:tab w:val="left" w:pos="11624" w:leader="none"/>
        </w:tabs>
        <w:jc w:val="center"/>
        <w:rPr/>
      </w:pPr>
      <w:r>
        <w:rPr/>
        <w:t>оказания услуг</w:t>
      </w:r>
      <w:r>
        <w:rPr>
          <w:b/>
        </w:rPr>
        <w:t xml:space="preserve">  </w:t>
      </w:r>
      <w:r>
        <w:rPr/>
        <w:t xml:space="preserve">по  ремонту грузоподъемных механизмов (ГПМ), </w:t>
      </w:r>
    </w:p>
    <w:p>
      <w:pPr>
        <w:pStyle w:val="Normal"/>
        <w:tabs>
          <w:tab w:val="clear" w:pos="708"/>
          <w:tab w:val="left" w:pos="3420" w:leader="none"/>
          <w:tab w:val="left" w:pos="11624" w:leader="none"/>
        </w:tabs>
        <w:jc w:val="center"/>
        <w:rPr/>
      </w:pPr>
      <w:r>
        <w:rPr/>
        <w:t>ремонту и наладке приборов и  систем безопасности грузоподъемных механизмов (ГПМ).</w:t>
      </w:r>
    </w:p>
    <w:p>
      <w:pPr>
        <w:pStyle w:val="Normal"/>
        <w:tabs>
          <w:tab w:val="clear" w:pos="708"/>
          <w:tab w:val="left" w:pos="3420" w:leader="none"/>
          <w:tab w:val="left" w:pos="1162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1162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624" w:leader="none"/>
        </w:tabs>
        <w:rPr/>
      </w:pPr>
      <w:r>
        <w:rPr/>
      </w:r>
      <w:bookmarkStart w:id="0" w:name="_Hlk127777869"/>
      <w:bookmarkStart w:id="1" w:name="_Hlk127777869"/>
      <w:bookmarkEnd w:id="1"/>
    </w:p>
    <w:p>
      <w:pPr>
        <w:pStyle w:val="Normal"/>
        <w:tabs>
          <w:tab w:val="clear" w:pos="708"/>
          <w:tab w:val="left" w:pos="0" w:leader="none"/>
          <w:tab w:val="left" w:pos="1162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9313545" cy="244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354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775"/>
                              <w:gridCol w:w="998"/>
                              <w:gridCol w:w="774"/>
                              <w:gridCol w:w="785"/>
                              <w:gridCol w:w="822"/>
                              <w:gridCol w:w="738"/>
                              <w:gridCol w:w="877"/>
                              <w:gridCol w:w="578"/>
                              <w:gridCol w:w="747"/>
                              <w:gridCol w:w="505"/>
                              <w:gridCol w:w="598"/>
                              <w:gridCol w:w="603"/>
                              <w:gridCol w:w="682"/>
                              <w:gridCol w:w="898"/>
                              <w:gridCol w:w="880"/>
                              <w:gridCol w:w="880"/>
                              <w:gridCol w:w="1000"/>
                              <w:gridCol w:w="109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ериод оказания услуг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Местон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, п/п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кв.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кв.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 кв.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 кв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Марка, модель ГПМ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аводской №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ег-ый №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гос №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выпуска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АП-1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409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м083к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D0D0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D0D0D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ПСС-18Э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493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К751ее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СС-15Э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27629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364а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Т-1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26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415кн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СС-15Э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8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4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е099ро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С-2571А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703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Е197ет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FFFF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35pt;height:192.4pt;mso-wrap-distance-left:9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14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775"/>
                        <w:gridCol w:w="998"/>
                        <w:gridCol w:w="774"/>
                        <w:gridCol w:w="785"/>
                        <w:gridCol w:w="822"/>
                        <w:gridCol w:w="738"/>
                        <w:gridCol w:w="877"/>
                        <w:gridCol w:w="578"/>
                        <w:gridCol w:w="747"/>
                        <w:gridCol w:w="505"/>
                        <w:gridCol w:w="598"/>
                        <w:gridCol w:w="603"/>
                        <w:gridCol w:w="682"/>
                        <w:gridCol w:w="898"/>
                        <w:gridCol w:w="880"/>
                        <w:gridCol w:w="880"/>
                        <w:gridCol w:w="1000"/>
                        <w:gridCol w:w="109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ериод оказания услуг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Местонах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, п/п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кв.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кв.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 кв.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 кв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Марка, модель ГПМ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аводской №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ег-ый №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гос №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выпуска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АП-1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3409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м083кх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D0D0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D0D0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ПСС-18Э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2493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К751ее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ПСС-15Э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27629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м364а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АПТ-1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326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х415кн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ПСС-15Э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028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274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е099ро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КС-2571А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12703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Е197ет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FFFF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5" w:leader="none"/>
        </w:tabs>
        <w:rPr/>
      </w:pPr>
      <w:r>
        <w:rPr/>
      </w:r>
      <w:bookmarkStart w:id="2" w:name="_Hlk127777869"/>
      <w:bookmarkStart w:id="3" w:name="_Hlk127777869"/>
      <w:bookmarkEnd w:id="3"/>
    </w:p>
    <w:p>
      <w:pPr>
        <w:pStyle w:val="Normal"/>
        <w:tabs>
          <w:tab w:val="clear" w:pos="708"/>
          <w:tab w:val="left" w:pos="815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  <w:tab/>
        <w:tab/>
        <w:tab/>
        <w:tab/>
        <w:tab/>
        <w:tab/>
        <w:tab/>
        <w:tab/>
        <w:t xml:space="preserve">             Исполнител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</w:t>
        <w:tab/>
        <w:tab/>
        <w:tab/>
        <w:tab/>
        <w:tab/>
        <w:t>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___ /</w:t>
        <w:tab/>
        <w:tab/>
        <w:tab/>
        <w:tab/>
        <w:t xml:space="preserve">_______________/ </w:t>
      </w:r>
      <w:r>
        <w:rPr/>
        <w:t>____________________</w:t>
      </w:r>
      <w:r>
        <w:rPr>
          <w:sz w:val="26"/>
          <w:szCs w:val="26"/>
        </w:rPr>
        <w:t xml:space="preserve"> 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ab/>
        <w:t>м.п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709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20" w:leader="none"/>
          <w:tab w:val="left" w:pos="11624" w:leader="none"/>
        </w:tabs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Техническому заданию </w:t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hanging="0"/>
        <w:jc w:val="left"/>
        <w:rPr>
          <w:szCs w:val="28"/>
        </w:rPr>
      </w:pPr>
      <w:r>
        <w:rPr>
          <w:bCs/>
          <w:sz w:val="22"/>
          <w:szCs w:val="28"/>
        </w:rPr>
        <w:t>Ориентировочные цены по проведению ремонта грузоподъемных механизмов (ГПМ), ремонту и наладке приборов и систем безопасности грузоподъемных механизмов (ГПМ)</w:t>
      </w:r>
    </w:p>
    <w:tbl>
      <w:tblPr>
        <w:tblW w:w="1003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42"/>
        <w:gridCol w:w="57"/>
        <w:gridCol w:w="727"/>
        <w:gridCol w:w="66"/>
        <w:gridCol w:w="1151"/>
        <w:gridCol w:w="94"/>
        <w:gridCol w:w="1466"/>
        <w:gridCol w:w="80"/>
        <w:gridCol w:w="761"/>
        <w:gridCol w:w="515"/>
        <w:gridCol w:w="6"/>
      </w:tblGrid>
      <w:tr>
        <w:trPr>
          <w:trHeight w:val="360" w:hRule="atLeas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955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bookmarkStart w:id="6" w:name="_Hlk95464796"/>
            <w:r>
              <w:rPr>
                <w:b/>
                <w:bCs/>
              </w:rPr>
              <w:t xml:space="preserve">РЕМОНТ КС-35719  </w:t>
            </w:r>
            <w:bookmarkEnd w:id="6"/>
            <w:r>
              <w:rPr>
                <w:b/>
                <w:bCs/>
              </w:rPr>
              <w:t>РЕГ№ 2751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боты (услуги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7" w:name="_Hlk95464736"/>
            <w:bookmarkEnd w:id="7"/>
            <w:r>
              <w:rPr>
                <w:sz w:val="20"/>
                <w:szCs w:val="20"/>
              </w:rPr>
              <w:t>1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, монтаж гидроцилиндра подъема стрелы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00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фильтровых элементов ВМГЗ на автокране (без стоимости масла) промывкой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0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идрораспределителя основных операций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крюковой подвески г/п кранов грузоподъемностью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стрелы с выдвижными секциями г/п кранов грузоподъемностью: 16т  3 секции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осика ограничителя подъема крюка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орно-поворотного подшипника: разборка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-монтаж одной опоры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оры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- демонтаж коробки отбора мощности г/п кранов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, монтаж гидроцилиндра вывешивания крана до 16 т.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демонтаж гидромотора механизма полворота; редуктора грузовой лебедки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демонтаж гидроразмыкателя тормоза грузовой лебедки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0</w:t>
            </w:r>
          </w:p>
        </w:tc>
      </w:tr>
      <w:tr>
        <w:trPr>
          <w:trHeight w:val="255" w:hRule="atLeast"/>
        </w:trPr>
        <w:tc>
          <w:tcPr>
            <w:tcW w:w="87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83993</w:t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8" w:name="_Hlk95384871"/>
            <w:bookmarkStart w:id="9" w:name="_Hlk95384871"/>
            <w:bookmarkEnd w:id="9"/>
          </w:p>
        </w:tc>
        <w:tc>
          <w:tcPr>
            <w:tcW w:w="956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bookmarkStart w:id="10" w:name="_Hlk95464361"/>
            <w:r>
              <w:rPr>
                <w:b/>
                <w:bCs/>
              </w:rPr>
              <w:t>РЕМОНТ АПТ-17</w:t>
            </w:r>
            <w:bookmarkEnd w:id="10"/>
            <w:r>
              <w:rPr>
                <w:b/>
                <w:bCs/>
              </w:rPr>
              <w:t xml:space="preserve"> РЕГ 3264</w:t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боты (услуги)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монт редуктора поворота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монтаж-монтаж одной опоры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нятие и установка люльки подъемника (вышки)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Снятие и установка колен (стрел, секций) подъемника 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борка и сборка секции стрелы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,00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нятие и установка портала подъемника с ОПП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нятие и установка редуктора поворота в сборе автоподъемников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8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8,00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нятие и установка редуктора выдвижения стрелы автоподъемников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00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монтаж, монтаж одного гидроцилиндр подъема стрелы (для подъемника АП-17; АП-18 - 2-х гидроцилиндров)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итель нагрузки люльки (вышки) ОГП-1-4; ОПГ-1-9 Монтаж комплекс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втоподъемник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68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68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монт гидроцилиндра выдвижения секции стрелы (одноштоковый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86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86,00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роведение ПТО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,00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,00</w:t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07</w:t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bookmarkStart w:id="11" w:name="_Hlk95466254"/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РЕМОНТ АП-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</w:t>
            </w:r>
            <w:bookmarkEnd w:id="11"/>
            <w:r>
              <w:rPr>
                <w:b/>
                <w:bCs/>
              </w:rPr>
              <w:t>РЕГ  3</w:t>
            </w:r>
            <w:r>
              <w:rPr>
                <w:b/>
                <w:bCs/>
                <w:lang w:val="en-US"/>
              </w:rPr>
              <w:t>40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10" w:type="dxa"/>
            <w:gridSpan w:val="10"/>
            <w:tcBorders/>
            <w:vAlign w:val="bottom"/>
          </w:tcPr>
          <w:tbl>
            <w:tblPr>
              <w:tblW w:w="9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4225"/>
              <w:gridCol w:w="777"/>
              <w:gridCol w:w="1217"/>
              <w:gridCol w:w="1356"/>
              <w:gridCol w:w="1066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bookmarkStart w:id="12" w:name="_Hlk95463083"/>
                  <w:bookmarkEnd w:id="12"/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ы (услуги)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Количество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Цена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/>
                    <w:t>Ремонт редуктора поворота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7811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7811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/>
                    <w:t>Демонтаж-монтаж одной опоры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707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707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Снятие и установка люльки подъемника (вышки)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8659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8659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 xml:space="preserve">Снятие и установка колен (стрел, секций) подъемника 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6048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6048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Разборка и сборка секции стрелы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3495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3495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Снятие и установка портала подъемника с ОПП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9744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9744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Снятие и установка редуктора поворота в сборе автоподъемников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8218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8218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Снятие и установка редуктора выдвижения стрелы автоподъемников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0144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0144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Демонтаж, монтаж одного гидроцилиндр подъема стрелы (для подъемника АП-17; АП-18 - 2-х гидроцилиндров)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6463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6463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firstLine="460"/>
                    <w:rPr/>
                  </w:pPr>
                  <w:r>
                    <w:rPr/>
                    <w:t>Ограничитель нагрузки люльки (вышки) ОГП-1-4; ОПГ-1-9 Монтаж комплекса 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/>
                    <w:t>автоподъемник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3168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3168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Ремонт гидроцилиндра выдвижения секции стрелы (одноштоковый)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8986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8986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</w:rPr>
                    <w:t>Проведение ПТО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3824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3824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Ремонт гидроцилиндра выдвижения секции стрелы (двухсторонней)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3,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3,00</w:t>
                  </w:r>
                </w:p>
              </w:tc>
            </w:tr>
            <w:tr>
              <w:trPr/>
              <w:tc>
                <w:tcPr>
                  <w:tcW w:w="81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720,0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2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lineRule="auto" w:line="228"/>
        <w:ind w:hanging="0"/>
        <w:jc w:val="center"/>
        <w:rPr>
          <w:b/>
          <w:b/>
        </w:rPr>
      </w:pPr>
      <w:bookmarkStart w:id="13" w:name="_Hlk127778108"/>
      <w:bookmarkEnd w:id="13"/>
      <w:r>
        <w:rPr>
          <w:b/>
        </w:rPr>
        <w:t>ПРОВЕДЕНИЕ   ПТО</w:t>
      </w:r>
    </w:p>
    <w:p>
      <w:pPr>
        <w:pStyle w:val="31"/>
        <w:tabs>
          <w:tab w:val="clear" w:pos="708"/>
          <w:tab w:val="left" w:pos="0" w:leader="none"/>
        </w:tabs>
        <w:spacing w:lineRule="auto" w:line="228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2097"/>
        <w:gridCol w:w="1022"/>
        <w:gridCol w:w="1559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Рег. №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ед,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АП-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4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АПТ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2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СС-15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76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С-357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3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75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00</w:t>
            </w:r>
          </w:p>
        </w:tc>
      </w:tr>
    </w:tbl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  <w:bookmarkStart w:id="14" w:name="_Hlk127778108"/>
      <w:bookmarkStart w:id="15" w:name="_Hlk127778108"/>
      <w:bookmarkEnd w:id="15"/>
    </w:p>
    <w:p>
      <w:pPr>
        <w:pStyle w:val="31"/>
        <w:tabs>
          <w:tab w:val="clear" w:pos="708"/>
          <w:tab w:val="left" w:pos="0" w:leader="none"/>
        </w:tabs>
        <w:spacing w:lineRule="auto" w:line="228"/>
        <w:ind w:hanging="0"/>
        <w:jc w:val="center"/>
        <w:rPr/>
      </w:pPr>
      <w:bookmarkStart w:id="16" w:name="_Hlk95466546"/>
      <w:r>
        <w:rPr>
          <w:b/>
        </w:rPr>
        <w:t>ПРОВЕДЕНИЕ РАБОТ ПО ТЕХНИЧЕСКОМУ ОБСЛУЖИВАНИЮ, РЕМОНТУ И НАЛАДКЕ ПРИБОРОВ БЕЗОПАСНОСТИ</w:t>
      </w:r>
      <w:bookmarkEnd w:id="16"/>
      <w:r>
        <w:rPr>
          <w:b/>
        </w:rPr>
        <w:t>:</w:t>
      </w:r>
    </w:p>
    <w:p>
      <w:pPr>
        <w:pStyle w:val="31"/>
        <w:tabs>
          <w:tab w:val="clear" w:pos="708"/>
          <w:tab w:val="left" w:pos="0" w:leader="none"/>
        </w:tabs>
        <w:spacing w:lineRule="auto" w:line="228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2097"/>
        <w:gridCol w:w="1022"/>
        <w:gridCol w:w="1559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bookmarkStart w:id="17" w:name="_Hlk95466524"/>
            <w:bookmarkEnd w:id="17"/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/>
            </w:pPr>
            <w:r>
              <w:rPr>
                <w:sz w:val="22"/>
                <w:szCs w:val="22"/>
              </w:rPr>
              <w:t>Подъем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. №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ед,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СС-18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4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3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ПСС-15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1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76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3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АП-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34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3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АПТ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32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3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ПСС-15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2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7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324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С-</w:t>
            </w:r>
            <w:r>
              <w:rPr>
                <w:bCs/>
                <w:lang w:val="en-US"/>
              </w:rPr>
              <w:t>357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43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5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3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0980</w:t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lineRule="auto" w:line="228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начальника СТиХО                                                                                        Д.В. Еркин</w:t>
      </w:r>
    </w:p>
    <w:p>
      <w:pPr>
        <w:pStyle w:val="31"/>
        <w:tabs>
          <w:tab w:val="clear" w:pos="708"/>
          <w:tab w:val="left" w:pos="0" w:leader="none"/>
        </w:tabs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инженер                                                                                              М.А. Пархоменко </w:t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0" w:leader="none"/>
      </w:tabs>
      <w:autoSpaceDE w:val="false"/>
      <w:ind w:right="-144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2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28"/>
      <w:outlineLvl w:val="8"/>
    </w:pPr>
    <w:rPr>
      <w:szCs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Другое_"/>
    <w:qFormat/>
    <w:rPr/>
  </w:style>
  <w:style w:type="character" w:styleId="Font1">
    <w:name w:val="font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ind w:firstLine="72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hanging="0"/>
      <w:jc w:val="center"/>
    </w:pPr>
    <w:rPr>
      <w:sz w:val="24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5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14:00Z</dcterms:created>
  <dc:creator>Cipik</dc:creator>
  <dc:description/>
  <cp:keywords/>
  <dc:language>en-US</dc:language>
  <cp:lastModifiedBy>В.В. Петренко</cp:lastModifiedBy>
  <cp:lastPrinted>2024-01-30T14:54:00Z</cp:lastPrinted>
  <dcterms:modified xsi:type="dcterms:W3CDTF">2024-01-30T11:56:00Z</dcterms:modified>
  <cp:revision>5</cp:revision>
  <dc:subject/>
  <dc:title>Приложение 3</dc:title>
</cp:coreProperties>
</file>